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28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240" w:after="0"/>
        <w:ind w:left="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32"/>
          <w:szCs w:val="24"/>
        </w:rPr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32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2"/>
          <w:szCs w:val="24"/>
          <w:lang w:val="en-US" w:eastAsia="en-US"/>
        </w:rPr>
      </w:r>
      <w:r>
        <w:rPr>
          <w:sz w:val="32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2"/>
          <w:szCs w:val="24"/>
          <w:lang w:val="en-US" w:eastAsia="en-US"/>
        </w:rPr>
        <w:t>     </w:t>
      </w:r>
      <w:r/>
      <w:r>
        <w:rPr>
          <w:sz w:val="32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оследующий залог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6"/>
                <w:highlight w:val="lightGray"/>
              </w:rPr>
            </w:pPr>
            <w:r>
              <w:rPr>
                <w:highlight w:val="lightGray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4"/>
              <w:ind w:right="-397" w:hanging="0"/>
              <w:jc w:val="left"/>
              <w:rPr>
                <w:spacing w:val="12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120"/>
                <w:sz w:val="18"/>
                <w:szCs w:val="18"/>
                <w:highlight w:val="lightGray"/>
              </w:rPr>
            </w:r>
            <w:r>
              <w:rPr>
                <w:sz w:val="18"/>
                <w:spacing w:val="120"/>
                <w:szCs w:val="18"/>
                <w:highlight w:val="lightGray"/>
              </w:rPr>
              <w:fldChar w:fldCharType="separate"/>
            </w:r>
            <w:r>
              <w:rPr>
                <w:spacing w:val="120"/>
                <w:sz w:val="18"/>
                <w:szCs w:val="18"/>
                <w:highlight w:val="lightGray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</w:rPr>
              <w:fldChar w:fldCharType="end"/>
            </w:r>
            <w:r>
              <w:rPr>
                <w:spacing w:val="120"/>
                <w:sz w:val="18"/>
                <w:szCs w:val="18"/>
                <w:highlight w:val="lightGray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4"/>
              <w:ind w:right="-42" w:hanging="0"/>
              <w:jc w:val="left"/>
              <w:rPr>
                <w:spacing w:val="80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highlight w:val="lightGray"/>
              </w:rPr>
              <w:instrText xml:space="preserve"> FORMTEXT </w:instrText>
            </w:r>
            <w:r>
              <w:rPr>
                <w:spacing w:val="80"/>
                <w:sz w:val="18"/>
                <w:szCs w:val="18"/>
                <w:highlight w:val="lightGray"/>
              </w:rPr>
            </w:r>
            <w:r>
              <w:rPr>
                <w:sz w:val="18"/>
                <w:spacing w:val="80"/>
                <w:szCs w:val="18"/>
                <w:highlight w:val="lightGray"/>
              </w:rPr>
              <w:fldChar w:fldCharType="separate"/>
            </w:r>
            <w:r>
              <w:rPr>
                <w:spacing w:val="80"/>
                <w:sz w:val="18"/>
                <w:szCs w:val="18"/>
                <w:highlight w:val="lightGray"/>
              </w:rPr>
              <w:t>    </w:t>
            </w:r>
            <w:r/>
            <w:r>
              <w:rPr>
                <w:sz w:val="18"/>
                <w:spacing w:val="80"/>
                <w:szCs w:val="18"/>
                <w:highlight w:val="lightGray"/>
              </w:rPr>
              <w:fldChar w:fldCharType="end"/>
            </w:r>
            <w:r>
              <w:rPr>
                <w:spacing w:val="80"/>
                <w:sz w:val="18"/>
                <w:szCs w:val="18"/>
                <w:highlight w:val="lightGray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pacing w:val="80"/>
                <w:sz w:val="8"/>
                <w:szCs w:val="18"/>
                <w:highlight w:val="lightGray"/>
              </w:rPr>
            </w:pPr>
            <w:r>
              <w:rPr>
                <w:rFonts w:cs="Times New Roman" w:ascii="Times New Roman" w:hAnsi="Times New Roman"/>
                <w:spacing w:val="80"/>
                <w:sz w:val="8"/>
                <w:szCs w:val="18"/>
                <w:highlight w:val="lightGray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4"/>
              <w:snapToGrid w:val="false"/>
              <w:rPr>
                <w:sz w:val="8"/>
                <w:highlight w:val="lightGray"/>
              </w:rPr>
            </w:pPr>
            <w:r>
              <w:rPr>
                <w:sz w:val="8"/>
                <w:highlight w:val="lightGray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2457766767"/>
            <w:bookmarkStart w:id="1" w:name="__Fieldmark__4_2457766767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2457766767"/>
            <w:bookmarkStart w:id="3" w:name="__Fieldmark__5_2457766767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2457766767"/>
            <w:bookmarkStart w:id="5" w:name="__Fieldmark__6_2457766767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:</w:t>
            </w:r>
          </w:p>
        </w:tc>
        <w:tc>
          <w:tcPr>
            <w:tcW w:w="349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264"/>
        <w:gridCol w:w="14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омер документа:</w:t>
            </w:r>
          </w:p>
        </w:tc>
        <w:tc>
          <w:tcPr>
            <w:tcW w:w="38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9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95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0"/>
              <w:gridCol w:w="291"/>
              <w:gridCol w:w="291"/>
              <w:gridCol w:w="291"/>
              <w:gridCol w:w="291"/>
              <w:gridCol w:w="291"/>
            </w:tblGrid>
            <w:tr>
              <w:trPr>
                <w:trHeight w:val="92" w:hRule="atLeast"/>
                <w:cantSplit w:val="true"/>
              </w:trPr>
              <w:tc>
                <w:tcPr>
                  <w:tcW w:w="1710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3_2457766767"/>
            <w:bookmarkStart w:id="7" w:name="__Fieldmark__93_245776676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94_2457766767"/>
            <w:bookmarkStart w:id="9" w:name="__Fieldmark__94_245776676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95_2457766767"/>
            <w:bookmarkStart w:id="11" w:name="__Fieldmark__95_245776676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96_2457766767"/>
            <w:bookmarkStart w:id="13" w:name="__Fieldmark__96_245776676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97_2457766767"/>
            <w:bookmarkStart w:id="15" w:name="__Fieldmark__97_245776676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98_2457766767"/>
            <w:bookmarkStart w:id="17" w:name="__Fieldmark__98_245776676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шт. является залогодержатель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00_2457766767"/>
            <w:bookmarkStart w:id="19" w:name="__Fieldmark__100_245776676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1_2457766767"/>
            <w:bookmarkStart w:id="21" w:name="__Fieldmark__101_245776676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06_2457766767"/>
            <w:bookmarkStart w:id="23" w:name="__Fieldmark__106_245776676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07_2457766767"/>
            <w:bookmarkStart w:id="25" w:name="__Fieldmark__107_245776676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08_2457766767"/>
            <w:bookmarkStart w:id="27" w:name="__Fieldmark__108_245776676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09_2457766767"/>
            <w:bookmarkStart w:id="29" w:name="__Fieldmark__109_245776676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10_2457766767"/>
            <w:bookmarkStart w:id="31" w:name="__Fieldmark__110_2457766767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11_2457766767"/>
            <w:bookmarkStart w:id="33" w:name="__Fieldmark__111_2457766767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14_2457766767"/>
            <w:bookmarkStart w:id="35" w:name="__Fieldmark__114_2457766767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15_2457766767"/>
            <w:bookmarkStart w:id="37" w:name="__Fieldmark__115_2457766767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504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.И.О.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9" w:hRule="atLeast"/>
        </w:trPr>
        <w:tc>
          <w:tcPr>
            <w:tcW w:w="504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1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ab/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  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  <w:lang w:val="en-US"/>
        </w:rPr>
      </w:pPr>
      <w:r>
        <w:rPr>
          <w:rFonts w:cs="Arial" w:ascii="Arial" w:hAnsi="Arial"/>
          <w:b/>
          <w:sz w:val="16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>:</w:t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2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25:00Z</dcterms:modified>
  <cp:revision>29</cp:revision>
  <dc:subject/>
  <dc:title/>
</cp:coreProperties>
</file>