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риложение №2-1-36</w:t>
      </w:r>
    </w:p>
    <w:p>
      <w:pPr>
        <w:pStyle w:val="Heading1"/>
        <w:keepNext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keepNext w:val="false"/>
        <w:spacing w:before="24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keepNext w:val="false"/>
        <w:spacing w:before="0" w:after="20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на отмену Поручения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17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 xml:space="preserve">ДАТА ЗАПОЛНЕНИЯ 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</w:rPr>
              <w:t>«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»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n-US"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ИНИЦИАТОР ОПЕ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val="en-US"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НОМЕР СЧЕТА ДЕПО/ТРАНЗИТНОГО СЧЕТА ДЕПО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ТИП ДЕПОЗИТАРНОЙ ОПЕ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тмена поручения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РЕКВИЗИТЫ  ОТМЕНЯЕМОГО ПОРУЧЕ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номер поручения Клиента (Депонента)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дата поручения Клиента (Депонента) 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 xml:space="preserve">ОСНОВАНИЕ ОПЕРАЦИИ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12"/>
                <w:szCs w:val="16"/>
              </w:rPr>
            </w:r>
            <w:r>
              <w:rPr>
                <w:sz w:val="12"/>
                <w:szCs w:val="16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Iauiue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>Приказ №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 xml:space="preserve"> от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3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04:00Z</dcterms:modified>
  <cp:revision>35</cp:revision>
  <dc:subject/>
  <dc:title/>
</cp:coreProperties>
</file>