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30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20</w:t>
                      </w: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  <w:gridCol w:w="540"/>
        <w:gridCol w:w="540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t>Клиент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20"/>
        </w:rPr>
        <w:t>(Депонент)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Инициатор депозитарной операции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7_4035764283"/>
      <w:bookmarkStart w:id="1" w:name="__Fieldmark__37_4035764283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38_4035764283"/>
      <w:bookmarkStart w:id="3" w:name="__Fieldmark__38_4035764283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Вид, категория ЦБ/код </w:t>
      </w:r>
      <w:r>
        <w:rPr>
          <w:rFonts w:cs="Arial" w:ascii="Arial" w:hAnsi="Arial"/>
          <w:b/>
          <w:sz w:val="16"/>
          <w:szCs w:val="16"/>
          <w:lang w:val="en-US"/>
        </w:rPr>
        <w:t>CFI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Номер гос. регистрации ЦБ/ код </w:t>
      </w:r>
      <w:r>
        <w:rPr>
          <w:rFonts w:cs="Arial" w:ascii="Arial" w:hAnsi="Arial"/>
          <w:b/>
          <w:sz w:val="16"/>
          <w:szCs w:val="16"/>
          <w:lang w:val="en-US"/>
        </w:rPr>
        <w:t>ISIN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4" w:name="__Fieldmark__43_4035764283"/>
      <w:bookmarkStart w:id="5" w:name="__Fieldmark__43_4035764283"/>
      <w:bookmarkEnd w:id="5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6" w:name="__Fieldmark__44_4035764283"/>
      <w:bookmarkStart w:id="7" w:name="__Fieldmark__44_4035764283"/>
      <w:bookmarkEnd w:id="7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(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) </w:t>
      </w:r>
      <w:r>
        <w:rPr>
          <w:rFonts w:cs="Arial" w:ascii="Arial" w:hAnsi="Arial"/>
          <w:b/>
          <w:position w:val="-6"/>
          <w:sz w:val="16"/>
          <w:szCs w:val="16"/>
        </w:rPr>
        <w:t>Валюта сделк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" w:ascii="Arial" w:hAnsi="Arial"/>
          <w:i/>
          <w:sz w:val="14"/>
          <w:szCs w:val="14"/>
        </w:rPr>
        <w:t>(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242"/>
        <w:gridCol w:w="355"/>
        <w:gridCol w:w="355"/>
        <w:gridCol w:w="367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41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54_4035764283"/>
            <w:bookmarkStart w:id="9" w:name="__Fieldmark__54_4035764283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55_4035764283"/>
            <w:bookmarkStart w:id="11" w:name="__Fieldmark__55_4035764283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56_4035764283"/>
            <w:bookmarkStart w:id="13" w:name="__Fieldmark__56_4035764283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58_4035764283"/>
            <w:bookmarkStart w:id="15" w:name="__Fieldmark__58_4035764283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59_4035764283"/>
            <w:bookmarkStart w:id="17" w:name="__Fieldmark__59_4035764283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60_4035764283"/>
            <w:bookmarkStart w:id="19" w:name="__Fieldmark__60_4035764283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61_4035764283"/>
            <w:bookmarkStart w:id="21" w:name="__Fieldmark__61_4035764283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63_4035764283"/>
            <w:bookmarkStart w:id="23" w:name="__Fieldmark__63_4035764283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4_4035764283"/>
            <w:bookmarkStart w:id="25" w:name="__Fieldmark__64_4035764283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41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4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4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" w:ascii="Arial" w:hAnsi="Arial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position w:val="-6"/>
                <w:sz w:val="20"/>
              </w:rPr>
              <w:tab/>
            </w:r>
            <w:r>
              <w:rPr>
                <w:rFonts w:cs="Arial" w:ascii="Arial" w:hAnsi="Arial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41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" w:hAnsi="Arial" w:cs="Arial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" w:ascii="Arial" w:hAnsi="Arial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  <w:p>
            <w:pPr>
              <w:pStyle w:val="Iauiue1"/>
              <w:rPr>
                <w:rFonts w:ascii="Arial" w:hAnsi="Arial" w:cs="Arial"/>
                <w:position w:val="14"/>
                <w:sz w:val="22"/>
              </w:rPr>
            </w:pPr>
            <w:r>
              <w:rPr>
                <w:rFonts w:cs="Arial" w:ascii="Arial" w:hAnsi="Arial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b/>
          <w:position w:val="10"/>
          <w:sz w:val="16"/>
        </w:rPr>
        <w:t xml:space="preserve">Основание операции: </w:t>
      </w:r>
      <w:r>
        <w:rPr>
          <w:rFonts w:cs="Arial" w:ascii="Arial" w:hAnsi="Arial"/>
          <w:position w:val="10"/>
          <w:sz w:val="16"/>
        </w:rPr>
        <w:t xml:space="preserve">Документ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 xml:space="preserve">Номер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"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8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4"/>
          <w:sz w:val="6"/>
          <w:szCs w:val="6"/>
        </w:rPr>
      </w:pPr>
      <w:r>
        <w:rPr>
          <w:rFonts w:cs="Arial" w:ascii="Arial" w:hAnsi="Arial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" w:ascii="Arial" w:hAnsi="Arial"/>
          <w:b/>
          <w:sz w:val="20"/>
        </w:rPr>
        <w:t>ПОДПИСЬ КЛИЕНТА (ДЕПОНЕНТА)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</w:rPr>
        <w:t xml:space="preserve">       __________________________/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2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31:00Z</dcterms:modified>
  <cp:revision>24</cp:revision>
  <dc:subject/>
  <dc:title/>
</cp:coreProperties>
</file>