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color w:val="000000"/>
          <w:szCs w:val="18"/>
        </w:rPr>
        <w:tab/>
      </w:r>
      <w:r>
        <w:rPr>
          <w:rFonts w:cs="Arial" w:ascii="Arial" w:hAnsi="Arial"/>
        </w:rPr>
        <w:t>Приложение №2-1-20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050"/>
        <w:gridCol w:w="332"/>
        <w:gridCol w:w="332"/>
        <w:gridCol w:w="332"/>
        <w:gridCol w:w="332"/>
        <w:gridCol w:w="332"/>
        <w:gridCol w:w="332"/>
        <w:gridCol w:w="333"/>
        <w:gridCol w:w="333"/>
        <w:gridCol w:w="333"/>
        <w:gridCol w:w="333"/>
        <w:gridCol w:w="333"/>
        <w:gridCol w:w="333"/>
        <w:gridCol w:w="162"/>
        <w:gridCol w:w="3"/>
      </w:tblGrid>
      <w:tr>
        <w:trPr>
          <w:trHeight w:val="55" w:hRule="atLeast"/>
          <w:cantSplit w:val="true"/>
        </w:trPr>
        <w:tc>
          <w:tcPr>
            <w:tcW w:w="1020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ПОРУЧЕНИЕ на открытие/закрытие Раздела/ов счета депо №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20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768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7.55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90" w:hRule="atLeast"/>
          <w:cantSplit w:val="true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№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ЛИЕНТ (ДЕПОНЕНТ)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55_2468137706"/>
      <w:bookmarkStart w:id="1" w:name="__Fieldmark__55_2468137706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" w:cs="Wingdings" w:ascii="Wingdings" w:hAnsi="Wingdings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56_2468137706"/>
      <w:bookmarkStart w:id="3" w:name="__Fieldmark__56_2468137706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57_2468137706"/>
      <w:bookmarkStart w:id="5" w:name="__Fieldmark__57_2468137706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58_2468137706"/>
      <w:bookmarkStart w:id="7" w:name="__Fieldmark__58_2468137706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59_2468137706"/>
      <w:bookmarkStart w:id="9" w:name="__Fieldmark__59_2468137706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60_2468137706"/>
      <w:bookmarkStart w:id="11" w:name="__Fieldmark__60_2468137706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61_2468137706"/>
      <w:bookmarkStart w:id="13" w:name="__Fieldmark__61_2468137706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НКЦ (АО)  </w:t>
      </w:r>
      <w:r>
        <w:rPr>
          <w:rFonts w:cs="Arial" w:ascii="Arial" w:hAnsi="Arial"/>
          <w:sz w:val="16"/>
          <w:szCs w:val="16"/>
          <w:lang w:val="en-US"/>
        </w:rPr>
        <w:t>FORTS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62_2468137706"/>
      <w:bookmarkStart w:id="15" w:name="__Fieldmark__62_2468137706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63_2468137706"/>
      <w:bookmarkStart w:id="17" w:name="__Fieldmark__63_2468137706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" w:ascii="Arial" w:hAnsi="Arial"/>
          <w:sz w:val="16"/>
        </w:rPr>
        <w:t xml:space="preserve">Иное 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70_2468137706"/>
            <w:bookmarkStart w:id="19" w:name="__Fieldmark__70_246813770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в </w:t>
            </w:r>
            <w:r>
              <w:rPr>
                <w:rFonts w:cs="Arial" w:ascii="Arial" w:hAnsi="Arial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" w:hAnsi="Arial" w:cs="Arial"/>
                <w:position w:val="-14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" w:ascii="Arial" w:hAnsi="Arial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" w:hAnsi="Arial" w:cs="Arial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74_2468137706"/>
            <w:bookmarkStart w:id="21" w:name="__Fieldmark__74_246813770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ОДПИСЬ КЛИЕНТА (ДЕПОНЕНТА)</w:t>
      </w:r>
      <w:r>
        <w:rPr>
          <w:rFonts w:cs="Arial" w:ascii="Arial" w:hAnsi="Arial"/>
          <w:sz w:val="16"/>
        </w:rPr>
        <w:t xml:space="preserve"> </w:t>
        <w:tab/>
      </w:r>
      <w:r>
        <w:rPr>
          <w:rFonts w:cs="Arial" w:ascii="Arial" w:hAnsi="Arial"/>
          <w:sz w:val="20"/>
        </w:rPr>
        <w:t>ОТМЕТКИ ДЕПОЗИТАРИЯ</w:t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уполномоченного лица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397"/>
        <w:gridCol w:w="396"/>
        <w:gridCol w:w="397"/>
        <w:gridCol w:w="397"/>
        <w:gridCol w:w="396"/>
        <w:gridCol w:w="396"/>
        <w:gridCol w:w="396"/>
        <w:gridCol w:w="395"/>
        <w:gridCol w:w="396"/>
        <w:gridCol w:w="396"/>
        <w:gridCol w:w="249"/>
        <w:gridCol w:w="1213"/>
        <w:gridCol w:w="413"/>
      </w:tblGrid>
      <w:tr>
        <w:trPr>
          <w:trHeight w:val="246" w:hRule="atLeast"/>
        </w:trPr>
        <w:tc>
          <w:tcPr>
            <w:tcW w:w="406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061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___/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397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ab/>
              <w:t>М.П</w:t>
            </w:r>
          </w:p>
        </w:tc>
        <w:tc>
          <w:tcPr>
            <w:tcW w:w="397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06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Header"/>
        <w:ind w:right="360" w:hanging="0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53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31T19:59:00Z</dcterms:modified>
  <cp:revision>30</cp:revision>
  <dc:subject/>
  <dc:title/>
</cp:coreProperties>
</file>