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21</w:t>
      </w:r>
    </w:p>
    <w:p>
      <w:pPr>
        <w:pStyle w:val="Header"/>
        <w:ind w:righ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35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РУЧЕНИЕ на открытие/закрытие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а счета депо и назначение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тмену назначения </w:t>
            </w:r>
            <w:r>
              <w:rPr>
                <w:rFonts w:cs="Arial" w:ascii="Arial" w:hAnsi="Arial"/>
                <w:b/>
                <w:iCs/>
                <w:color w:val="000000"/>
                <w:sz w:val="16"/>
                <w:szCs w:val="16"/>
              </w:rPr>
              <w:t xml:space="preserve">ПАО «БАНК УРАЛСИБ»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ератором Раздела счета депо №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1560</wp:posOffset>
                </wp:positionV>
                <wp:extent cx="130619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57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205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» </w:t>
                                  </w: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.65pt;mso-wrap-distance-left:9pt;mso-wrap-distance-right:0pt;mso-wrap-distance-top:0pt;mso-wrap-distance-bottom:0pt;margin-top:82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57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205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4"/>
        <w:gridCol w:w="254"/>
        <w:gridCol w:w="254"/>
        <w:gridCol w:w="254"/>
      </w:tblGrid>
      <w:tr>
        <w:trPr>
          <w:trHeight w:val="70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3119" w:leader="none"/>
          <w:tab w:val="left" w:pos="5812" w:leader="none"/>
          <w:tab w:val="right" w:pos="10206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ЧЕТ 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63_1299478212"/>
      <w:bookmarkStart w:id="1" w:name="__Fieldmark__63_1299478212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64_1299478212"/>
      <w:bookmarkStart w:id="3" w:name="__Fieldmark__64_1299478212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65_1299478212"/>
      <w:bookmarkStart w:id="5" w:name="__Fieldmark__65_1299478212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66_1299478212"/>
      <w:bookmarkStart w:id="7" w:name="__Fieldmark__66_1299478212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553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left" w:pos="3294" w:leader="none"/>
                <w:tab w:val="left" w:pos="4287" w:leader="none"/>
                <w:tab w:val="center" w:pos="783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шу </w:t>
              <w:tab/>
              <w:t xml:space="preserve"> открыть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67_1299478212"/>
            <w:bookmarkStart w:id="9" w:name="__Fieldmark__67_129947821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  <w:t>закрыть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68_1299478212"/>
            <w:bookmarkStart w:id="11" w:name="__Fieldmark__68_1299478212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дел(ы) счета депо: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«Блокировано для клиринга в  Банк «НКЦ» АО Основная секция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69_1299478212"/>
            <w:bookmarkStart w:id="13" w:name="__Fieldmark__69_1299478212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«Блокировано для клиринга в  Банк «НКЦ» АО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T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TANDARD</w:t>
            </w:r>
            <w:r>
              <w:rPr>
                <w:rFonts w:cs="Arial" w:ascii="Arial" w:hAnsi="Arial"/>
                <w:sz w:val="16"/>
                <w:szCs w:val="16"/>
              </w:rPr>
              <w:t xml:space="preserve">»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0_1299478212"/>
            <w:bookmarkStart w:id="15" w:name="__Fieldmark__70_1299478212"/>
            <w:bookmarkEnd w:id="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«Блокировано для клиринга в  Банк «НКЦ» АО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ORTS</w:t>
            </w:r>
            <w:r>
              <w:rPr>
                <w:rFonts w:cs="Arial" w:ascii="Arial" w:hAnsi="Arial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71_1299478212"/>
            <w:bookmarkStart w:id="17" w:name="__Fieldmark__71_129947821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«Блокировано для клиринга в НКО АО НРД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72_1299478212"/>
            <w:bookmarkStart w:id="19" w:name="__Fieldmark__72_1299478212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ое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74_1299478212"/>
            <w:bookmarkStart w:id="21" w:name="__Fieldmark__74_1299478212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ведомляю о назначении оператора раздел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давать документы на открытие вышеуказанного раздела Счета депо Клиента (Депонента) в Депозитарии (далее -  раздел Счета депо Клиента (Депонента)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рием на хранение и/или учет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перевод ценных бумаг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</w:t>
            </w:r>
          </w:p>
          <w:p>
            <w:pPr>
              <w:pStyle w:val="Iauiue1"/>
              <w:numPr>
                <w:ilvl w:val="0"/>
                <w:numId w:val="3"/>
              </w:numPr>
              <w:tabs>
                <w:tab w:val="clear" w:pos="708"/>
                <w:tab w:val="left" w:pos="457" w:leader="none"/>
              </w:tabs>
              <w:ind w:left="457" w:hanging="457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ое: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76_1299478212"/>
            <w:bookmarkStart w:id="23" w:name="__Fieldmark__76_1299478212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>Уведомляю о прекращении полномочий оператора раздела счета депо №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торговой площадки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брокера/дилера: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ведения о регистрации брокера/дилера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eastAsia="Arial" w:cs="Arial" w:ascii="Arial" w:hAnsi="Arial"/>
                <w:i/>
                <w:sz w:val="12"/>
                <w:szCs w:val="1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i/>
                <w:position w:val="-14"/>
                <w:sz w:val="12"/>
                <w:szCs w:val="14"/>
              </w:rPr>
              <w:t>(свидетельство о регистрации юр. 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рговый идентификатор брокера/дилера на бирже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Торговый идентификатор клиента брокера/дилера: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142" w:hRule="atLeast"/>
          <w:cantSplit w:val="true"/>
        </w:trPr>
        <w:tc>
          <w:tcPr>
            <w:tcW w:w="10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СВЕДЕНИЯ ОБ ОПЕРАТОРЕ РАЗДЕЛА СЧЕТА ДЕПО: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Cs/>
                <w:color w:val="000000"/>
                <w:sz w:val="18"/>
                <w:szCs w:val="18"/>
                <w:u w:val="single"/>
              </w:rPr>
              <w:t>Публичное акционерное общество «БАНК УРАЛСИБ»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ind w:left="326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position w:val="-14"/>
                <w:sz w:val="16"/>
                <w:szCs w:val="16"/>
              </w:rPr>
              <w:t>(</w:t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>Свидетельство о регистрации юр. лица: серия, номер, дата выдачи, регистрирующий орган)</w:t>
            </w:r>
          </w:p>
          <w:p>
            <w:pPr>
              <w:pStyle w:val="Iauiue1"/>
              <w:rPr>
                <w:rFonts w:ascii="Times New Roman" w:hAnsi="Times New Roman" w:cs="Times New Roman"/>
                <w:position w:val="-14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position w:val="-14"/>
                <w:sz w:val="6"/>
                <w:szCs w:val="6"/>
              </w:rPr>
            </w:r>
          </w:p>
        </w:tc>
      </w:tr>
    </w:tbl>
    <w:p>
      <w:pPr>
        <w:pStyle w:val="Iauiue1"/>
        <w:rPr/>
      </w:pPr>
      <w:r>
        <w:rPr>
          <w:rFonts w:cs="Arial" w:ascii="Arial" w:hAnsi="Arial"/>
          <w:b/>
          <w:sz w:val="16"/>
          <w:szCs w:val="16"/>
        </w:rPr>
        <w:t xml:space="preserve">ПОДПИСЬ КЛИЕНТА (ДЕПОНЕНТА) (уполномоченного лица) </w:t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25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Times New Roman" w:ascii="Times New Roman" w:hAnsi="Times New Roman"/>
                <w:sz w:val="16"/>
              </w:rPr>
              <w:t>_________________/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ab/>
            </w: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16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59:00Z</dcterms:modified>
  <cp:revision>35</cp:revision>
  <dc:subject/>
  <dc:title/>
</cp:coreProperties>
</file>