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2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О «БАНК УРАЛСИБ»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у депо №</w:t>
            </w:r>
          </w:p>
          <w:tbl>
            <w:tblPr>
              <w:tblW w:w="2600" w:type="pct"/>
              <w:jc w:val="left"/>
              <w:tblInd w:w="2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3"/>
              <w:gridCol w:w="403"/>
              <w:gridCol w:w="399"/>
              <w:gridCol w:w="399"/>
              <w:gridCol w:w="398"/>
              <w:gridCol w:w="399"/>
              <w:gridCol w:w="399"/>
              <w:gridCol w:w="399"/>
              <w:gridCol w:w="399"/>
              <w:gridCol w:w="398"/>
              <w:gridCol w:w="397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5_349655527"/>
            <w:bookmarkStart w:id="1" w:name="__Fieldmark__15_34965552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9_349655527"/>
            <w:bookmarkStart w:id="3" w:name="__Fieldmark__19_34965552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1_349655527"/>
            <w:bookmarkStart w:id="5" w:name="__Fieldmark__21_34965552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3_349655527"/>
            <w:bookmarkStart w:id="7" w:name="__Fieldmark__23_34965552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349655527"/>
            <w:bookmarkStart w:id="9" w:name="__Fieldmark__30_34965552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ЗАПОЛН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7371" w:type="dxa"/>
              <w:jc w:val="left"/>
              <w:tblInd w:w="19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90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1431"/>
            </w:tblGrid>
            <w:tr>
              <w:trPr/>
              <w:tc>
                <w:tcPr>
                  <w:tcW w:w="283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4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31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Личность удостоверена, подпись проставлена в моем присутств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 xml:space="preserve">ФИО, подпись удостоверившего сотрудника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__________/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Приказ №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 xml:space="preserve"> от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6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ru-RU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27:00Z</dcterms:created>
  <dc:creator>Карпова Ольга Александровна</dc:creator>
  <dc:description/>
  <cp:keywords/>
  <dc:language>en-US</dc:language>
  <cp:lastModifiedBy>Панина Ирина Игоревна</cp:lastModifiedBy>
  <cp:lastPrinted>2016-05-23T11:39:00Z</cp:lastPrinted>
  <dcterms:modified xsi:type="dcterms:W3CDTF">2024-03-31T19:10:00Z</dcterms:modified>
  <cp:revision>26</cp:revision>
  <dc:subject/>
  <dc:title/>
</cp:coreProperties>
</file>