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jc w:val="right"/>
        <w:rPr>
          <w:rFonts w:ascii="Arial" w:hAnsi="Arial" w:cs="Arial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Приложение №2-1-12</w:t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Iauiue1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53975</wp:posOffset>
                </wp:positionV>
                <wp:extent cx="49072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736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200"/>
                            </w:tblGrid>
                            <w:tr>
                              <w:trPr>
                                <w:trHeight w:val="35" w:hRule="atLeast"/>
                                <w:cantSplit w:val="true"/>
                              </w:trPr>
                              <w:tc>
                                <w:tcPr>
                                  <w:tcW w:w="7728" w:type="dxa"/>
                                  <w:gridSpan w:val="1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ПОРУЧЕНИЕ на назначение/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7728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тмену назначения ПАО «БАНК УРАЛСИБ»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ператором Счета депо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pt;height:1.65pt;mso-wrap-distance-left:9pt;mso-wrap-distance-right:9pt;mso-wrap-distance-top:0pt;mso-wrap-distance-bottom:0pt;margin-top:4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736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200"/>
                      </w:tblGrid>
                      <w:tr>
                        <w:trPr>
                          <w:trHeight w:val="35" w:hRule="atLeast"/>
                          <w:cantSplit w:val="true"/>
                        </w:trPr>
                        <w:tc>
                          <w:tcPr>
                            <w:tcW w:w="7728" w:type="dxa"/>
                            <w:gridSpan w:val="1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7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ПОРУЧЕНИЕ на назначение/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7728" w:type="dxa"/>
                            <w:gridSpan w:val="1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тмену назначения ПАО «БАНК УРАЛСИБ»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ператором Счета депо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115060</wp:posOffset>
                </wp:positionV>
                <wp:extent cx="1402715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209"/>
                            </w:tblGrid>
                            <w:tr>
                              <w:trPr>
                                <w:trHeight w:val="951" w:hRule="atLeast"/>
                                <w:cantSplit w:val="true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«</w:t>
                                  </w: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» </w:t>
                                  </w: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20</w:t>
                                  </w: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.65pt;mso-wrap-distance-left:9pt;mso-wrap-distance-right:0pt;mso-wrap-distance-top:0pt;mso-wrap-distance-bottom:0pt;margin-top:87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209"/>
                      </w:tblGrid>
                      <w:tr>
                        <w:trPr>
                          <w:trHeight w:val="951" w:hRule="atLeast"/>
                          <w:cantSplit w:val="true"/>
                        </w:trPr>
                        <w:tc>
                          <w:tcPr>
                            <w:tcW w:w="22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«</w:t>
                            </w: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» </w:t>
                            </w: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20</w:t>
                            </w: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ЧЕТ ДЕПО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3888105" cy="1504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11.85pt;mso-wrap-distance-left:9pt;mso-wrap-distance-right:9pt;mso-wrap-distance-top:0pt;mso-wrap-distance-bottom:0pt;margin-top:1.3pt;mso-position-vertical-relative:text;margin-left:10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ЛИЕНТ (ДЕПОНЕНТ):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олномоченное лицо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ЧЕТ ВЛАДЕЛЬЦА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31_1425068344"/>
      <w:bookmarkStart w:id="1" w:name="__Fieldmark__31_1425068344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    СЧЕТ НД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32_1425068344"/>
      <w:bookmarkStart w:id="3" w:name="__Fieldmark__32_1425068344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СЧЕТ ДУ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33_1425068344"/>
      <w:bookmarkStart w:id="5" w:name="__Fieldmark__33_1425068344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6"/>
          <w:szCs w:val="16"/>
        </w:rPr>
        <w:t>ТОРГОВЫЙ СЧЕТ ДЕПО</w:t>
      </w:r>
      <w:r>
        <w:rPr>
          <w:rFonts w:cs="Arial" w:ascii="Arial" w:hAnsi="Arial"/>
          <w:sz w:val="18"/>
          <w:szCs w:val="18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4_1425068344"/>
      <w:bookmarkStart w:id="7" w:name="__Fieldmark__34_1425068344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58" w:hRule="atLeast"/>
          <w:cantSplit w:val="true"/>
        </w:trPr>
        <w:tc>
          <w:tcPr>
            <w:tcW w:w="10260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5_1425068344"/>
            <w:bookmarkStart w:id="9" w:name="__Fieldmark__35_142506834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авать документы на открытие вышеуказанного Счета депо Клиента (Депонента) в Депозитарии (далее -  Счет депо Клиента (Депонента)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ценных бумаг на Счете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457" w:hanging="4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, документы и материалы, связанные с проведением собраний акционеров, выплатой дивидендов и пр., а также иную информацию, поступившую от соответствующего эмитента ценных бумаг и имеющую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.</w:t>
            </w:r>
          </w:p>
          <w:p>
            <w:pPr>
              <w:pStyle w:val="Iauiue1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ind w:left="457" w:hanging="42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: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60" w:type="dxa"/>
            <w:tcBorders/>
            <w:vAlign w:val="center"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ручение Клиента (Депонента) на назначения ПАО «БАНК УРАЛСИБ»</w:t>
            </w:r>
          </w:p>
          <w:p>
            <w:pPr>
              <w:pStyle w:val="Iauiue1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ператором Счета депо действует в течение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984" w:hRule="atLeast"/>
          <w:cantSplit w:val="true"/>
        </w:trPr>
        <w:tc>
          <w:tcPr>
            <w:tcW w:w="10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>СВЕДЕНИЯ ОБ ОПЕРАТОРЕ СЧЕТА ДЕПО:</w:t>
            </w:r>
            <w:r>
              <w:rPr>
                <w:rFonts w:cs="Arial" w:ascii="Arial" w:hAnsi="Arial"/>
                <w:b/>
                <w:position w:val="-14"/>
                <w:sz w:val="16"/>
                <w:szCs w:val="16"/>
              </w:rPr>
              <w:t xml:space="preserve"> </w:t>
            </w:r>
          </w:p>
          <w:p>
            <w:pPr>
              <w:pStyle w:val="Iauiue1"/>
              <w:jc w:val="center"/>
              <w:rPr/>
            </w:pPr>
            <w:r>
              <w:rPr>
                <w:rFonts w:cs="Arial" w:ascii="Arial" w:hAnsi="Arial"/>
                <w:position w:val="-14"/>
                <w:sz w:val="16"/>
                <w:szCs w:val="16"/>
              </w:rPr>
              <w:t xml:space="preserve">Публичное акционерное общество «БАНК УРАЛСИБ» </w:t>
            </w:r>
          </w:p>
          <w:p>
            <w:pPr>
              <w:pStyle w:val="Iauiue1"/>
              <w:jc w:val="center"/>
              <w:rPr>
                <w:rFonts w:ascii="Arial" w:hAnsi="Arial" w:cs="Arial"/>
                <w:i/>
                <w:i/>
                <w:position w:val="-1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6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Свидетельство о регистрации юр. лица: серия, номер, дата выдачи, регистрирующий орган</w:t>
            </w:r>
          </w:p>
        </w:tc>
      </w:tr>
    </w:tbl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</w:rPr>
        <w:fldChar w:fldCharType="separate"/>
      </w:r>
      <w:bookmarkStart w:id="10" w:name="__Fieldmark__38_1425068344"/>
      <w:bookmarkStart w:id="11" w:name="__Fieldmark__38_1425068344"/>
      <w:bookmarkEnd w:id="11"/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  <w:t xml:space="preserve"> Уведомляю о прекращении полномочий оператора счета депо №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caps/>
          <w:sz w:val="16"/>
          <w:u w:val="single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16"/>
          <w:szCs w:val="16"/>
          <w:u w:val="single"/>
          <w:lang w:val="en-US" w:eastAsia="en-US"/>
        </w:rPr>
      </w:r>
      <w:r>
        <w:rPr>
          <w:caps/>
          <w:sz w:val="16"/>
          <w:u w:val="single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16"/>
          <w:szCs w:val="16"/>
          <w:u w:val="single"/>
          <w:lang w:val="en-US" w:eastAsia="en-US"/>
        </w:rPr>
        <w:t>     </w:t>
      </w:r>
      <w:r/>
      <w:r>
        <w:rPr>
          <w:caps/>
          <w:sz w:val="16"/>
          <w:u w:val="single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sz w:val="16"/>
          <w:szCs w:val="16"/>
          <w:u w:val="single"/>
          <w:lang w:val="en-US" w:eastAsia="en-US"/>
        </w:rPr>
      </w:r>
    </w:p>
    <w:tbl>
      <w:tblPr>
        <w:tblW w:w="5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70" w:righ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ОПЕРАТОРА СЧЕТА (РАЗДЕЛА СЧЕТА) ДЕПО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.П.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62"/>
        <w:gridCol w:w="885"/>
        <w:gridCol w:w="709"/>
        <w:gridCol w:w="1382"/>
      </w:tblGrid>
      <w:tr>
        <w:trPr>
          <w:trHeight w:val="34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Ф.И.О. (НАИМЕНОВАНИЕ) КЛИЕНТА (ДЕПОНЕНТ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eastAsia="ru-RU"/>
              </w:rPr>
              <w:t>(УПОЛНОМОЧЕННОГО ЛИЦА, ДОКУМЕНТ-ОСНОВАНИЕ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  <w:color w:val="548DD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4"/>
              </w:rPr>
              <w:t xml:space="preserve">Дата заполнения  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ПОДПИСЬ(ПЕЧА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КЛИЕНТА (ДЕПОНЕН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eastAsia="ru-RU"/>
              </w:rPr>
              <w:t>(УПОЛНОМОЧЕННОГО ЛИ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М.П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</w:rPr>
            </w:pPr>
            <w:r>
              <w:rPr>
                <w:rFonts w:eastAsia="Times New Roman" w:cs="Arial" w:ascii="Arial" w:hAnsi="Arial"/>
                <w:sz w:val="1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  <w:t>  </w:t>
            </w:r>
            <w:r/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  <w:t>  </w:t>
            </w:r>
            <w:r/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8"/>
                <w:szCs w:val="1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</w:rPr>
              <w:t>Заполняется Депозитарием</w:t>
            </w:r>
          </w:p>
          <w:p>
            <w:pPr>
              <w:pStyle w:val="Normal"/>
              <w:rPr>
                <w:rFonts w:ascii="Arial" w:hAnsi="Arial" w:eastAsia="Times New Roman" w:cs="Arial"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Номер и дата регистрации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aps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Сотрудник Депозитария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48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29T17:57:00Z</dcterms:modified>
  <cp:revision>12</cp:revision>
  <dc:subject/>
  <dc:title/>
</cp:coreProperties>
</file>