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риложение №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2-1-37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eastAsia="ru-RU"/>
        </w:rPr>
      </w:pPr>
      <w:r>
        <w:rPr>
          <w:rFonts w:cs="Arial" w:ascii="Arial" w:hAnsi="Arial"/>
          <w:b/>
          <w:sz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ной государственный регистрационный номер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регистрации 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Наименование регистрирующего органа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стоящим прошу открыть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6_2961943279"/>
            <w:bookmarkStart w:id="1" w:name="__Fieldmark__6_296194327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7_2961943279"/>
            <w:bookmarkStart w:id="3" w:name="__Fieldmark__7_2961943279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8_2961943279"/>
            <w:bookmarkStart w:id="5" w:name="__Fieldmark__8_2961943279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9_2961943279"/>
            <w:bookmarkStart w:id="7" w:name="__Fieldmark__9_2961943279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0_2961943279"/>
            <w:bookmarkStart w:id="9" w:name="__Fieldmark__10_2961943279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1_2961943279"/>
            <w:bookmarkStart w:id="11" w:name="__Fieldmark__11_2961943279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2_2961943279"/>
            <w:bookmarkStart w:id="13" w:name="__Fieldmark__12_296194327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3_2961943279"/>
            <w:bookmarkStart w:id="15" w:name="__Fieldmark__13_296194327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минального держателя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4_2961943279"/>
            <w:bookmarkStart w:id="17" w:name="__Fieldmark__14_2961943279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5_2961943279"/>
      <w:bookmarkStart w:id="19" w:name="__Fieldmark__15_296194327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6_2961943279"/>
      <w:bookmarkStart w:id="21" w:name="__Fieldmark__16_2961943279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АО "КЦ МФБ" </w:t>
      </w:r>
    </w:p>
    <w:p>
      <w:pPr>
        <w:pStyle w:val="TextBodyInden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17_2961943279"/>
      <w:bookmarkStart w:id="23" w:name="__Fieldmark__17_2961943279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4"/>
              </w:rPr>
            </w:pPr>
            <w:r>
              <w:rPr>
                <w:rFonts w:eastAsia="Times New Roman" w:cs="Arial" w:ascii="Arial" w:hAnsi="Arial"/>
                <w:sz w:val="12"/>
                <w:szCs w:val="14"/>
              </w:rPr>
              <w:t>НАИМЕНОВАНИЕ 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</w:rPr>
            </w:pPr>
            <w:r>
              <w:rPr>
                <w:rFonts w:cs="Arial" w:ascii="Arial" w:hAnsi="Arial"/>
                <w:sz w:val="12"/>
                <w:szCs w:val="20"/>
                <w:lang w:eastAsia="ru-RU"/>
              </w:rPr>
              <w:t>(Ф.И.О. 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>Дата заполнения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4"/>
              </w:rPr>
            </w:pPr>
            <w:r>
              <w:rPr>
                <w:rFonts w:eastAsia="Times New Roman" w:cs="Arial" w:ascii="Arial" w:hAnsi="Arial"/>
                <w:sz w:val="12"/>
                <w:szCs w:val="14"/>
              </w:rPr>
              <w:t>ПОДПИСЬ (ПЕЧА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4"/>
              </w:rPr>
            </w:pPr>
            <w:r>
              <w:rPr>
                <w:rFonts w:eastAsia="Times New Roman" w:cs="Arial" w:ascii="Arial" w:hAnsi="Arial"/>
                <w:sz w:val="12"/>
                <w:szCs w:val="14"/>
              </w:rPr>
              <w:t>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20"/>
                <w:lang w:eastAsia="ru-RU"/>
              </w:rPr>
              <w:t>(УПОЛНОМОЧЕННОГО ЛИЦ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sz w:val="12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sz w:val="1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  <w:t>  </w:t>
            </w:r>
            <w:r/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  <w:t>  </w:t>
            </w:r>
            <w:r/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20"/>
                <w:szCs w:val="14"/>
                <w:lang w:val="en-US" w:eastAsia="en-US"/>
              </w:rPr>
            </w:r>
          </w:p>
        </w:tc>
      </w:tr>
      <w:tr>
        <w:trPr>
          <w:trHeight w:val="101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_____________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>Приказ №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 xml:space="preserve">_____ от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50:00Z</dcterms:created>
  <dc:creator>Карпова Ольга Александровна</dc:creator>
  <dc:description/>
  <cp:keywords/>
  <dc:language>en-US</dc:language>
  <cp:lastModifiedBy>Панина Ирина Игоревна</cp:lastModifiedBy>
  <cp:lastPrinted>2016-08-23T11:29:00Z</cp:lastPrinted>
  <dcterms:modified xsi:type="dcterms:W3CDTF">2024-03-31T19:03:00Z</dcterms:modified>
  <cp:revision>30</cp:revision>
  <dc:subject/>
  <dc:title/>
</cp:coreProperties>
</file>