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8"/>
          <w:tab w:val="left" w:pos="2410" w:leader="none"/>
          <w:tab w:val="left" w:pos="808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</w:rPr>
        <w:t>Приложение №2-1-27</w:t>
      </w:r>
    </w:p>
    <w:p>
      <w:pPr>
        <w:pStyle w:val="Normal"/>
        <w:spacing w:lineRule="auto" w:line="240" w:before="240" w:after="0"/>
        <w:ind w:left="9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ind w:left="9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ЛОГОВОЕ РАСПОРЯЖЕНИЕ </w:t>
      </w:r>
      <w:r>
        <w:rPr>
          <w:rFonts w:cs="Arial" w:ascii="Arial" w:hAnsi="Arial"/>
          <w:b/>
          <w:sz w:val="28"/>
          <w:szCs w:val="24"/>
        </w:rPr>
        <w:t>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4"/>
          <w:lang w:val="en-US" w:eastAsia="en-US"/>
        </w:rPr>
      </w:r>
      <w:r>
        <w:rPr>
          <w:sz w:val="28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4"/>
          <w:lang w:val="en-US" w:eastAsia="en-US"/>
        </w:rPr>
        <w:t>     </w:t>
      </w:r>
      <w:r/>
      <w:r>
        <w:rPr>
          <w:sz w:val="28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9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994"/>
      </w:tblGrid>
      <w:tr>
        <w:trPr>
          <w:trHeight w:val="238" w:hRule="exact"/>
          <w:cantSplit w:val="true"/>
        </w:trPr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6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20"/>
                <w:highlight w:val="lightGray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eastAsia="Times New Roman" w:cs="Arial"/>
                <w:spacing w:val="12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" w:hAnsi="Arial" w:eastAsia="Times New Roman" w:cs="Arial"/>
                <w:spacing w:val="12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120"/>
                <w:sz w:val="18"/>
                <w:szCs w:val="18"/>
                <w:highlight w:val="lightGray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" w:hAnsi="Arial" w:eastAsia="Times New Roman" w:cs="Arial"/>
                <w:spacing w:val="80"/>
                <w:sz w:val="18"/>
                <w:szCs w:val="18"/>
                <w:highlight w:val="lightGray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</w:r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separate"/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highlight w:val="lightGray"/>
                <w:rFonts w:eastAsia="Times New Roman" w:cs="Arial" w:ascii="Arial" w:hAnsi="Arial"/>
                <w:lang w:eastAsia="ru-RU"/>
              </w:rPr>
              <w:fldChar w:fldCharType="end"/>
            </w:r>
            <w:r>
              <w:rPr>
                <w:rFonts w:eastAsia="Times New Roman" w:cs="Arial" w:ascii="Arial" w:hAnsi="Arial"/>
                <w:spacing w:val="80"/>
                <w:sz w:val="18"/>
                <w:szCs w:val="18"/>
                <w:highlight w:val="lightGray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80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pacing w:val="80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8"/>
                <w:szCs w:val="20"/>
                <w:highlight w:val="lightGray"/>
                <w:lang w:eastAsia="ru-RU"/>
              </w:rPr>
            </w:pPr>
            <w:r>
              <w:rPr>
                <w:rFonts w:eastAsia="Times New Roman" w:cs="Arial" w:ascii="Arial" w:hAnsi="Arial"/>
                <w:sz w:val="8"/>
                <w:szCs w:val="20"/>
                <w:highlight w:val="lightGray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9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4_66295226"/>
            <w:bookmarkStart w:id="1" w:name="__Fieldmark__4_66295226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5_66295226"/>
            <w:bookmarkStart w:id="3" w:name="__Fieldmark__5_66295226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4" w:name="__Fieldmark__6_66295226"/>
            <w:bookmarkStart w:id="5" w:name="__Fieldmark__6_66295226"/>
            <w:bookmarkEnd w:id="5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65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5738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344" w:type="dxa"/>
            <w:gridSpan w:val="3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u w:val="single"/>
              </w:rPr>
            </w:pPr>
            <w:r>
              <w:rPr>
                <w:rFonts w:cs="Arial" w:ascii="Arial" w:hAnsi="Arial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206" w:type="dxa"/>
            <w:gridSpan w:val="4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kern w:val="0"/>
                <w:u w:val="single"/>
                <w:lang w:val="ru-RU"/>
              </w:rPr>
            </w:pPr>
            <w:r>
              <w:rPr>
                <w:rFonts w:cs="Arial" w:ascii="Arial" w:hAnsi="Arial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2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4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документа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дата выдачи (регистрации)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6396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0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дата выдачи (регистрации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" w:ascii="Arial" w:hAnsi="Arial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96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2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2"/>
              <w:gridCol w:w="293"/>
              <w:gridCol w:w="293"/>
              <w:gridCol w:w="293"/>
              <w:gridCol w:w="293"/>
              <w:gridCol w:w="293"/>
            </w:tblGrid>
            <w:tr>
              <w:trPr>
                <w:trHeight w:val="79" w:hRule="atLeast"/>
                <w:cantSplit w:val="true"/>
              </w:trPr>
              <w:tc>
                <w:tcPr>
                  <w:tcW w:w="1722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4_66295226"/>
            <w:bookmarkStart w:id="7" w:name="__Fieldmark__94_6629522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95_66295226"/>
            <w:bookmarkStart w:id="9" w:name="__Fieldmark__95_6629522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6_66295226"/>
            <w:bookmarkStart w:id="11" w:name="__Fieldmark__96_6629522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97_66295226"/>
            <w:bookmarkStart w:id="13" w:name="__Fieldmark__97_6629522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98_66295226"/>
            <w:bookmarkStart w:id="15" w:name="__Fieldmark__98_6629522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9_66295226"/>
            <w:bookmarkStart w:id="17" w:name="__Fieldmark__99_6629522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1_66295226"/>
            <w:bookmarkStart w:id="19" w:name="__Fieldmark__101_6629522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2_66295226"/>
            <w:bookmarkStart w:id="21" w:name="__Fieldmark__102_6629522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07_66295226"/>
            <w:bookmarkStart w:id="23" w:name="__Fieldmark__107_6629522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08_66295226"/>
            <w:bookmarkStart w:id="25" w:name="__Fieldmark__108_6629522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09_66295226"/>
            <w:bookmarkStart w:id="27" w:name="__Fieldmark__109_6629522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10_66295226"/>
            <w:bookmarkStart w:id="29" w:name="__Fieldmark__110_6629522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11_66295226"/>
            <w:bookmarkStart w:id="31" w:name="__Fieldmark__111_6629522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12_66295226"/>
            <w:bookmarkStart w:id="33" w:name="__Fieldmark__112_6629522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115_66295226"/>
            <w:bookmarkStart w:id="35" w:name="__Fieldmark__115_66295226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16_66295226"/>
            <w:bookmarkStart w:id="37" w:name="__Fieldmark__116_66295226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 ПО ПРИЕМУ ДОКУМЕНТОВ</w:t>
      </w:r>
      <w:r>
        <w:rPr>
          <w:rFonts w:cs="Arial" w:ascii="Arial" w:hAnsi="Arial"/>
          <w:sz w:val="20"/>
        </w:rPr>
        <w:tab/>
        <w:t>__________________  /________________/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3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6:00Z</dcterms:modified>
  <cp:revision>40</cp:revision>
  <dc:subject/>
  <dc:title/>
</cp:coreProperties>
</file>